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FOTODOKUMENTACE </w:t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3832860" cy="2881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</w:rPr>
        <w:t>obr.1 – začátek úpravy, cyklostezka vlevo od stávající cesty (II.etapa)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832860" cy="28816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.2 – cyklostezka stávajícím porostem mimo vzrostlé stromy</w:t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6670" cy="287909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obr.3 – nový propust DN1000mm na stávající vodoteči</w:t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6670" cy="287909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obr.4 – stávající rokle s vodotečí (pohled proti směru staničení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832860" cy="288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.5 – stávající rokle s vodotečí (pohled proti směru staničení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832860" cy="288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.6 – konec úpravy, napojení na stávající polní cestu (2.etapa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37:00Z</dcterms:created>
  <dc:creator>uziv</dc:creator>
  <dc:description/>
  <dc:language>en-US</dc:language>
  <cp:lastModifiedBy>uziv</cp:lastModifiedBy>
  <dcterms:modified xsi:type="dcterms:W3CDTF">2009-02-19T16:50:00Z</dcterms:modified>
  <cp:revision>2</cp:revision>
  <dc:subject/>
  <dc:title> </dc:title>
</cp:coreProperties>
</file>